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L DE EXAMENULUI A EVALUĂRII NAȚIONALE  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ROCES VERBAL DE PREDARE A LUCRĂRILOR SCRIS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DE CĂTRE ASISTENŢI, P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ŞEDINTELUI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OMISIEI DIN CENTRULUI DE EXAMEN A EVALUĂRII NAȚIONALE  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IPLINA _________________________________________, DATA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65"/>
        <w:gridCol w:w="2819"/>
        <w:gridCol w:w="1388"/>
        <w:gridCol w:w="1632"/>
        <w:gridCol w:w="207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L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le şi prenumele asistentulu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lucrăr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asistenţ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preşedinte comisiei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2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3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C.M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Fontdeparagrafimplici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51:00Z</dcterms:created>
  <dc:creator>ISJ</dc:creator>
  <dc:description/>
  <cp:keywords/>
  <dc:language>en-US</dc:language>
  <cp:lastModifiedBy>Gheorghe Ciprian Dărăban</cp:lastModifiedBy>
  <cp:lastPrinted>2013-06-21T21:49:00Z</cp:lastPrinted>
  <dcterms:modified xsi:type="dcterms:W3CDTF">2021-06-16T07:10:00Z</dcterms:modified>
  <cp:revision>16</cp:revision>
  <dc:subject/>
  <dc:title>INSPECTORATUL ŞCOLAR JUDEŢEAN MUREŞ</dc:title>
</cp:coreProperties>
</file>